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272229546"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187529915"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75581199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640763260"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83937902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780201301"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338892681"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51039440"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42438384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354414720"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682126449"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941932677"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36547040"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